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Приложение №2-1-4</w:t>
      </w:r>
    </w:p>
    <w:p>
      <w:pPr>
        <w:pStyle w:val="Style25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законного представителя физического лица до 18 лет</w:t>
      </w:r>
    </w:p>
    <w:p>
      <w:pPr>
        <w:pStyle w:val="Style25"/>
        <w:ind w:right="-569" w:hanging="0"/>
        <w:rPr/>
      </w:pPr>
      <w:r>
        <w:rPr>
          <w:rFonts w:cs="Arial"/>
          <w:sz w:val="14"/>
          <w:szCs w:val="16"/>
        </w:rPr>
        <w:t>Клиент (Депонент):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firstLine="851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>Часть 1 заполняется законным представителе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218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>
                <w:rFonts w:cs="Arial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snapToGrid w:val="false"/>
              <w:ind w:right="-108" w:hanging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2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6"/>
        <w:gridCol w:w="74"/>
        <w:gridCol w:w="1064"/>
        <w:gridCol w:w="139"/>
        <w:gridCol w:w="842"/>
        <w:gridCol w:w="15"/>
        <w:gridCol w:w="281"/>
        <w:gridCol w:w="175"/>
        <w:gridCol w:w="1387"/>
        <w:gridCol w:w="61"/>
        <w:gridCol w:w="80"/>
        <w:gridCol w:w="204"/>
        <w:gridCol w:w="793"/>
        <w:gridCol w:w="424"/>
        <w:gridCol w:w="185"/>
        <w:gridCol w:w="384"/>
        <w:gridCol w:w="1423"/>
      </w:tblGrid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. фамилия</w:t>
            </w:r>
          </w:p>
        </w:tc>
        <w:tc>
          <w:tcPr>
            <w:tcW w:w="7531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2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3. отчество (ЕСЛИ ЕСТЬ) </w:t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. дата рождения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5. место рождения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/>
            </w:pPr>
            <w:r>
              <w:rPr>
                <w:rFonts w:cs="Arial"/>
                <w:szCs w:val="16"/>
              </w:rPr>
              <w:t>6.Гражданство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(подданство)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инн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2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9_1301343303"/>
            <w:bookmarkStart w:id="1" w:name="__Fieldmark__9_1301343303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10_1301343303"/>
            <w:bookmarkStart w:id="3" w:name="__Fieldmark__10_1301343303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</w:p>
        </w:tc>
      </w:tr>
      <w:tr>
        <w:trPr>
          <w:trHeight w:val="659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8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11_1301343303"/>
            <w:bookmarkStart w:id="5" w:name="__Fieldmark__11_1301343303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12_1301343303"/>
            <w:bookmarkStart w:id="7" w:name="__Fieldmark__12_1301343303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13_1301343303"/>
            <w:bookmarkStart w:id="9" w:name="__Fieldmark__13_1301343303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. Данные миграционной карты (ДЛЯ ИНОСТРАННЫХ ГРАЖДАН ИЛИ ЛИЦ БЕЗ ГРАЖДАНСТВА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адрес места жительства (регистрации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. АДРЕС МЕСТа ПРЕБЫВАНИЯ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13.АДРЕС для корреспонденции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14.Контакты:</w:t>
            </w:r>
          </w:p>
        </w:tc>
        <w:tc>
          <w:tcPr>
            <w:tcW w:w="2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/моб телефон</w:t>
            </w:r>
          </w:p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u w:val="single"/>
                <w:lang w:val="en-US"/>
              </w:rPr>
            </w:pPr>
            <w:r>
              <w:rPr>
                <w:rFonts w:cs="Arial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E-mail  (ЕСЛИ ЕСТЬ):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раб. телефон(ЕСЛИ ЕСТЬ)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 данные,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видетельствующие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об отнесении зако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редставителя к числу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публичных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ных лиц</w:t>
            </w:r>
          </w:p>
        </w:tc>
        <w:tc>
          <w:tcPr>
            <w:tcW w:w="260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0" w:name="__Fieldmark__52_1301343303"/>
            <w:bookmarkStart w:id="11" w:name="__Fieldmark__52_1301343303"/>
            <w:bookmarkEnd w:id="11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ЗАКОННЫЙ ПРЕДСТАВИТЕЛЬ    </w:t>
            </w:r>
          </w:p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eastAsia="Arial" w:cs="Arial"/>
                <w:sz w:val="12"/>
                <w:szCs w:val="16"/>
              </w:rPr>
              <w:t xml:space="preserve">          </w:t>
            </w:r>
            <w:r>
              <w:rPr>
                <w:rFonts w:cs="Arial"/>
                <w:sz w:val="12"/>
                <w:szCs w:val="16"/>
              </w:rPr>
              <w:t xml:space="preserve">ЯВЛЯЕТСЯ  ПУБЛИЧНЫМ ДОЛЖНОСТНЫМ ЛИЦОМ 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2" w:name="__Fieldmark__55_1301343303"/>
            <w:bookmarkStart w:id="13" w:name="__Fieldmark__55_1301343303"/>
            <w:bookmarkEnd w:id="1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 ЗАКОННЫЙ ПРЕДСТВАВИТЕЛЬ  ЯВЛЯЕТСЯ  РОДСТВЕННИКОМ ПУБЛИЧНОГО ДОЛЖНОСТНОГО ЛИЦА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5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57_1301343303"/>
            <w:bookmarkStart w:id="15" w:name="__Fieldmark__57_1301343303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ЗАКОННЫЙ ПРЕДСТВАВИТЕЛЬ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НЕ ЯВЛЯЕТСЯ ПУБЛИЧНЫМ ДОЛЖНОСТНЫМ ЛИЦОМ (ЕГО РОДСТВЕННИКОМ)</w:t>
            </w:r>
          </w:p>
        </w:tc>
      </w:tr>
    </w:tbl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0"/>
        <w:gridCol w:w="1126"/>
        <w:gridCol w:w="279"/>
        <w:gridCol w:w="300"/>
        <w:gridCol w:w="416"/>
        <w:gridCol w:w="1840"/>
        <w:gridCol w:w="3536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ИмЕЕТ ЛИ ГРАЖДАНСТВ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п. 6</w:t>
            </w:r>
          </w:p>
        </w:tc>
        <w:tc>
          <w:tcPr>
            <w:tcW w:w="1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6" w:name="__Fieldmark__58_1301343303"/>
            <w:bookmarkStart w:id="17" w:name="__Fieldmark__58_1301343303"/>
            <w:bookmarkEnd w:id="1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8" w:name="__Fieldmark__59_1301343303"/>
            <w:bookmarkStart w:id="19" w:name="__Fieldmark__59_1301343303"/>
            <w:bookmarkEnd w:id="1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57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6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. ИмЕЕТ ЛИ разрешение на долгосрочное пребывание на НА территории иностранного ГОСУДАРСТВА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0" w:name="__Fieldmark__60_1301343303"/>
            <w:bookmarkStart w:id="21" w:name="__Fieldmark__60_1301343303"/>
            <w:bookmarkEnd w:id="2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2" w:name="__Fieldmark__61_1301343303"/>
            <w:bookmarkStart w:id="23" w:name="__Fieldmark__61_1301343303"/>
            <w:bookmarkEnd w:id="2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5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7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69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ЕСЛИ в вопросе  16 или 17 ответ «ДА», то укажите Данные паспорта иностранного государства  или документа, подтверждающего право долгосрочного пребывания на территории иностранного государств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62_1301343303"/>
            <w:bookmarkStart w:id="25" w:name="__Fieldmark__62_1301343303"/>
            <w:bookmarkEnd w:id="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63_1301343303"/>
            <w:bookmarkStart w:id="27" w:name="__Fieldmark__63_1301343303"/>
            <w:bookmarkEnd w:id="2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ИНОЙ ДОКУМЕНТ (указать)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</w:tr>
      <w:tr>
        <w:trPr>
          <w:trHeight w:val="369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 Является налоговым резидентом иностранного</w:t>
            </w:r>
          </w:p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ГОСУДАРСТВА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8" w:name="__Fieldmark__69_1301343303"/>
            <w:bookmarkStart w:id="29" w:name="__Fieldmark__69_1301343303"/>
            <w:bookmarkEnd w:id="2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30" w:name="__Fieldmark__70_1301343303"/>
            <w:bookmarkStart w:id="31" w:name="__Fieldmark__70_1301343303"/>
            <w:bookmarkEnd w:id="3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6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8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10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Cs w:val="16"/>
              </w:rPr>
              <w:t xml:space="preserve">18.2. </w:t>
            </w:r>
            <w:r>
              <w:rPr>
                <w:rFonts w:cs="Arial"/>
                <w:i/>
                <w:szCs w:val="16"/>
              </w:rPr>
              <w:t>Заполняется лицами, имеющими гражданство/налоговое резидентство США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szCs w:val="16"/>
              </w:rPr>
              <w:t>налоговый номер  США (</w:t>
            </w:r>
            <w:r>
              <w:rPr>
                <w:rFonts w:cs="Arial"/>
                <w:szCs w:val="16"/>
                <w:lang w:val="en-US"/>
              </w:rPr>
              <w:t>SSN</w:t>
            </w:r>
            <w:r>
              <w:rPr>
                <w:rFonts w:cs="Arial"/>
                <w:szCs w:val="16"/>
              </w:rPr>
              <w:t>/</w:t>
            </w:r>
            <w:r>
              <w:rPr>
                <w:rFonts w:cs="Arial"/>
                <w:szCs w:val="16"/>
                <w:lang w:val="en-US"/>
              </w:rPr>
              <w:t>TIN</w:t>
            </w:r>
            <w:r>
              <w:rPr>
                <w:rFonts w:cs="Arial"/>
                <w:szCs w:val="16"/>
              </w:rPr>
              <w:t>) (если имеется)</w:t>
            </w:r>
          </w:p>
        </w:tc>
      </w:tr>
    </w:tbl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/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"/>
          <w:szCs w:val="12"/>
        </w:rPr>
        <w:tab/>
      </w:r>
    </w:p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31"/>
        <w:gridCol w:w="851"/>
        <w:gridCol w:w="806"/>
        <w:gridCol w:w="1021"/>
      </w:tblGrid>
      <w:tr>
        <w:trPr>
          <w:trHeight w:val="387" w:hRule="exact"/>
          <w:cantSplit w:val="true"/>
        </w:trPr>
        <w:tc>
          <w:tcPr>
            <w:tcW w:w="3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"/>
              </w:rPr>
              <w:t>Ф.И.О. законного представителя</w:t>
            </w:r>
          </w:p>
          <w:p>
            <w:pPr>
              <w:pStyle w:val="Style25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физического лица до 18 лЕТ</w:t>
            </w:r>
          </w:p>
        </w:tc>
        <w:tc>
          <w:tcPr>
            <w:tcW w:w="3931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</w:rPr>
            </w:pPr>
            <w:r>
              <w:rPr>
                <w:rFonts w:cs="Arial"/>
              </w:rPr>
              <w:t>дата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 ЗАПОЛНЕНИЯ</w:t>
            </w:r>
          </w:p>
        </w:tc>
      </w:tr>
      <w:tr>
        <w:trPr>
          <w:trHeight w:val="450" w:hRule="exact"/>
          <w:cantSplit w:val="true"/>
        </w:trPr>
        <w:tc>
          <w:tcPr>
            <w:tcW w:w="3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12"/>
              </w:rPr>
              <w:t>образец подписи законного представителя физического лица до 18 лет</w:t>
            </w:r>
          </w:p>
        </w:tc>
        <w:tc>
          <w:tcPr>
            <w:tcW w:w="393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1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" w:hAnsi="Arial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/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/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  <w:r>
        <w:rPr>
          <w:rFonts w:cs="Arial"/>
        </w:rPr>
        <w:t xml:space="preserve"> </w:t>
      </w:r>
    </w:p>
    <w:p>
      <w:pPr>
        <w:pStyle w:val="Style25"/>
        <w:spacing w:before="40" w:after="0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Style25"/>
        <w:tabs>
          <w:tab w:val="clear" w:pos="708"/>
          <w:tab w:val="left" w:pos="7020" w:leader="none"/>
        </w:tabs>
        <w:spacing w:before="40" w:after="0"/>
        <w:jc w:val="right"/>
        <w:rPr>
          <w:rFonts w:cs="Arial"/>
        </w:rPr>
      </w:pPr>
      <w:r>
        <w:rPr>
          <w:rFonts w:cs="Arial"/>
        </w:rPr>
        <w:t xml:space="preserve">дата приема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 </w:t>
        <w:tab/>
        <w:t xml:space="preserve"> СОТРУДНИК по приему  документов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  <w:caps w:val="false"/>
          <w:smallCaps w:val="false"/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9:00Z</dcterms:modified>
  <cp:revision>2</cp:revision>
  <dc:subject/>
  <dc:title>Публичное акционерное общество «БАНК УРАЛСИБ»</dc:title>
</cp:coreProperties>
</file>